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t>Sarah Averill Wilde</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pPr>
      <w:r>
        <w:rPr>
          <w:rFonts w:cs="Times New Roman"/>
          <w:sz w:val="20"/>
          <w:u w:val="single"/>
        </w:rPr>
        <w:t>The Devil in Massachusetts : A Modern Enquiry into the Salem Witch Trials</w:t>
      </w:r>
      <w:r>
        <w:rPr>
          <w:rFonts w:cs="Times New Roman"/>
          <w:sz w:val="20"/>
        </w:rPr>
        <w:t xml:space="preserve"> Marion Starkey Anchor Doubleday 1969 </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t>p170</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t>“</w:t>
      </w:r>
      <w:r>
        <w:rPr>
          <w:rFonts w:cs="Times New Roman"/>
          <w:sz w:val="20"/>
        </w:rPr>
        <w:t>Sarah Wild was a farmer’s wife with a strong sense of property rights; if people borrowed a scythe without her approval she was capable of flying out at them and then sending a demon to plague them by overturning their haywagons. Or at least, some of her neighbors so reported. Others testified in quite a contrary direction. The reports of the first harmonized better with the visions of the girls and the present party line of theocracy, and the jury in any case was taking no more chances with acquittals. Sarah Wild too was condemned to death”</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t>p175</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t>“</w:t>
      </w:r>
      <w:r>
        <w:rPr>
          <w:rFonts w:cs="Times New Roman"/>
          <w:sz w:val="20"/>
        </w:rPr>
        <w:t>Now on Tuesday, 19 July, came the decisive event for which so many in Massachusetts had been praying, a mass execution of witches. Five were hanged on Gallows Hill, all women, the five whose trials had begun late in June: Rebecca Nurse, Goody Good, Elizabeth How, Sarah Wild, Susannah Martin”</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u w:val="single"/>
        </w:rPr>
      </w:pPr>
      <w:r>
        <w:rPr>
          <w:rFonts w:cs="Times New Roman"/>
          <w:sz w:val="20"/>
          <w:u w:val="single"/>
        </w:rPr>
        <w:t>The Visionary Girls: Witchcraft in Salem Village</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t>Marion Starkey Toronto: Little, Brown, and Co., 1973</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t>p98</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t xml:space="preserve">“ </w:t>
      </w:r>
      <w:r>
        <w:rPr>
          <w:rFonts w:cs="Times New Roman"/>
          <w:sz w:val="20"/>
        </w:rPr>
        <w:t>There was some comfort in the fact that this witch (Bridget Bishop - hanged June 8) was a character of much notoriety. It was not the first time she had been charged as a witch. Several years earlier her minister, John Hale, of Beverly, had saved her by convincing the court that a woman she had supposedly done to death by her spells was deranged and a suicide.”</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pPr>
      <w:r>
        <w:rPr>
          <w:rFonts w:cs="Times New Roman"/>
          <w:sz w:val="20"/>
          <w:u w:val="single"/>
        </w:rPr>
        <w:t>Witchcraft at Salem</w:t>
      </w:r>
      <w:r>
        <w:rPr>
          <w:rFonts w:cs="Times New Roman"/>
          <w:sz w:val="20"/>
        </w:rPr>
        <w:t xml:space="preserve"> Chadwick Hansen, New York: N.A.L., 1969</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t>p167</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t>“</w:t>
      </w:r>
      <w:r>
        <w:rPr>
          <w:rFonts w:cs="Times New Roman"/>
          <w:sz w:val="20"/>
        </w:rPr>
        <w:t>At the sessions of June 30 five people were tried: Sarah Good, Rebecca Nurse, Susannah Martin, Elizabeth Howe and Sarah Wildes. All of them were damned, and on July 19 all of them were executed.”</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t>p 286</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t>“</w:t>
      </w:r>
      <w:r>
        <w:rPr>
          <w:rFonts w:cs="Times New Roman"/>
          <w:sz w:val="20"/>
        </w:rPr>
        <w:t>Any community so beset might well take Salem’s experience as a  warning and recognize, with the Reverend John Hale, that in matters of malice the devil suits his actions to man’s beliefs about them”</w:t>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r>
    </w:p>
    <w:p>
      <w:pPr>
        <w:pStyle w:val="Normal"/>
        <w:tabs>
          <w:tab w:val="left" w:pos="720" w:leader="none"/>
          <w:tab w:val="left" w:pos="512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sz w:val="20"/>
        </w:rPr>
        <w:t>Many additional references to John Hale of Beverly.</w:t>
      </w:r>
    </w:p>
    <w:p>
      <w:pPr>
        <w:pStyle w:val="Normal"/>
        <w:rPr>
          <w:rFonts w:ascii="Times New Roman" w:hAnsi="Times New Roman" w:cs="Times New Roman"/>
          <w:sz w:val="20"/>
          <w:u w:val="single"/>
        </w:rPr>
      </w:pPr>
      <w:r>
        <w:rPr>
          <w:rFonts w:cs="Times New Roman"/>
          <w:sz w:val="20"/>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